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bCs/>
          <w:iCs/>
          <w:color w:val="7030A0"/>
          <w:sz w:val="24"/>
          <w:szCs w:val="24"/>
          <w:lang w:eastAsia="zh-TW"/>
        </w:rPr>
      </w:pPr>
      <w:r>
        <w:rPr>
          <w:rFonts w:cs="Times New Roman" w:ascii="Times New Roman" w:hAnsi="Times New Roman"/>
          <w:bCs/>
          <w:iCs/>
          <w:color w:val="7030A0"/>
          <w:sz w:val="24"/>
          <w:szCs w:val="24"/>
          <w:lang w:eastAsia="zh-TW"/>
        </w:rPr>
        <w:t>Metodologia de organizare și desfășurare a examenului național de Bacalaureat-2023, aprobată prin OMECTS nr. 4799/2010, cu modificările ulterioare, valabile și pentru anul 2023, conform  OME nr. 5242/2022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iCs/>
          <w:color w:val="7030A0"/>
          <w:sz w:val="24"/>
          <w:szCs w:val="24"/>
          <w:lang w:eastAsia="zh-TW"/>
        </w:rPr>
      </w:pPr>
      <w:r>
        <w:rPr>
          <w:rFonts w:cs="Times New Roman" w:ascii="Times New Roman" w:hAnsi="Times New Roman"/>
          <w:iCs/>
          <w:color w:val="7030A0"/>
          <w:sz w:val="24"/>
          <w:szCs w:val="24"/>
          <w:lang w:eastAsia="zh-TW"/>
        </w:rPr>
        <w:t>Ordinul ministrului educației nr. 5242/31.08.2022, privind organizarea și desfășurarea examenului național de bacalaureat 2023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iCs/>
          <w:color w:val="7030A0"/>
          <w:sz w:val="24"/>
          <w:szCs w:val="24"/>
          <w:lang w:eastAsia="zh-TW"/>
        </w:rPr>
      </w:pPr>
      <w:r>
        <w:rPr>
          <w:rFonts w:cs="Times New Roman" w:ascii="Times New Roman" w:hAnsi="Times New Roman"/>
          <w:iCs/>
          <w:color w:val="7030A0"/>
          <w:sz w:val="24"/>
          <w:szCs w:val="24"/>
          <w:lang w:eastAsia="zh-TW"/>
        </w:rPr>
        <w:t>OME nr. 3930/05.04.2023 privind modificarea și completarea OME nr. 5242/31.08.2022 privind organizarea și desfășurarea examenului național de Bacalaureat 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7030A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  <w:lang w:val="hu-HU"/>
        </w:rPr>
        <w:t>Procedura nr. 3357/31.10.2022 cu privire la asigurarea condițiilor de egalizare a șanselor pentru elevii cu deficiențe de vedere, deficiențe de auz și tulburări de neurodezvoltare care susțin examenele naționale 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7030A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  <w:lang w:val="hu-HU"/>
        </w:rPr>
        <w:t>Procedura nr. 27897/22.05.2023 privind componența și atribuțiile membrilor comisiilor din centrele de examen, din centrele zonale d eevaluare și din centrele regionale/județene de contestații, modalitatea de secretizare și securizare a lucrărilor scrise și de transport al lucrărilor de la centrele de examen la centrele zonale de evaluare și la centrele regionale de contestații, modalitatea de evaluare a lucrărilor, de soluționare a contestațiilor, precum și consemnarea în catalogul electronic a rezultatelor obținute de candidați la examenul național de bacalaureat, în anul școlar 2022-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7030A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  <w:lang w:val="hu-HU"/>
        </w:rPr>
        <w:t>Precizări (nr. 27470/05.05.2023) cu privire la completarea foilor tipizate de examen, secretizarea și resecretizarea lucrărilor scrise în cadrul examenului național de bacalaureat-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7030A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  <w:lang w:val="hu-HU"/>
        </w:rPr>
        <w:t>Modelul foilor/colilor tipizate pentru probele examenului național de bacalaureat-2023, aprobat cu nr. 27470/05.05.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7030A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  <w:lang w:val="hu-HU"/>
        </w:rPr>
        <w:t>Procedură privind vizualizarea de către candidați a lucrărilor proprii susținute în cadrul examenului național de bacalaureat 2023;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09:09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3-06-04T09:09:00Z</dcterms:modified>
  <cp:revision>3</cp:revision>
  <dc:subject/>
  <dc:title/>
</cp:coreProperties>
</file>